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/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8 do S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ind w:right="71" w:hanging="0"/>
        <w:jc w:val="center"/>
        <w:rPr/>
      </w:pPr>
      <w:bookmarkStart w:id="3" w:name="_Hlk189486622"/>
      <w:bookmarkStart w:id="4" w:name="_Hlk204006592"/>
      <w:bookmarkEnd w:id="4"/>
      <w:r>
        <w:rPr>
          <w:rFonts w:cs="Arial" w:ascii="Arial" w:hAnsi="Arial"/>
          <w:b/>
          <w:bCs/>
          <w:szCs w:val="20"/>
        </w:rPr>
        <w:t>Pełnienie usług Inżyniera Kontraktu dla zadania pt. „Zwiększenie efektywności energetycznej poznańskich placówek oświatowych. Kompleksowa termomodernizacja wybranych obiektów oświatowych”</w:t>
      </w:r>
    </w:p>
    <w:p>
      <w:pPr>
        <w:pStyle w:val="Normal"/>
        <w:spacing w:before="120" w:after="0"/>
        <w:ind w:right="71" w:hanging="0"/>
        <w:jc w:val="center"/>
        <w:rPr>
          <w:rFonts w:ascii="Arial" w:hAnsi="Arial" w:cs="Arial"/>
          <w:b/>
          <w:b/>
          <w:bCs/>
          <w:szCs w:val="20"/>
        </w:rPr>
      </w:pPr>
      <w:bookmarkStart w:id="5" w:name="_Hlk204006592"/>
      <w:bookmarkEnd w:id="5"/>
      <w:r>
        <w:rPr>
          <w:rFonts w:cs="Arial" w:ascii="Arial" w:hAnsi="Arial"/>
          <w:b/>
          <w:bCs/>
          <w:szCs w:val="20"/>
        </w:rPr>
        <w:t>postępowanie nr</w:t>
      </w:r>
      <w:bookmarkStart w:id="6" w:name="_Hlk207363070"/>
      <w:r>
        <w:rPr>
          <w:rFonts w:cs="Arial" w:ascii="Arial" w:hAnsi="Arial"/>
          <w:b/>
          <w:bCs/>
          <w:szCs w:val="20"/>
        </w:rPr>
        <w:t xml:space="preserve"> </w:t>
      </w:r>
      <w:bookmarkEnd w:id="3"/>
      <w:r>
        <w:rPr>
          <w:rFonts w:cs="Arial" w:ascii="Arial" w:hAnsi="Arial"/>
          <w:b/>
          <w:szCs w:val="20"/>
        </w:rPr>
        <w:t>PIM/10/25/ZP68/2025-462</w:t>
      </w:r>
      <w:bookmarkEnd w:id="6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– PERSONEL WYKONAWC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183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oordynator inspektorów nadzoru inwestorskieg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 budowlane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-  doświadczenie zawodowe na stanowisku koordynatora inspektorów nadzoru lub podobnie nazwanej funkcji przy realizacji ………  inwestycji obejmujących budowę, rozbudowę, przebudowę lub remont budynków użyteczności publicznej o wartości robót 8.000.000,00 zł brutto -– każda z robót - 2 zgodnie z postawionym warunkiem udziału + ……… dodatkowe spełniające warunek udziału</w:t>
            </w:r>
          </w:p>
          <w:p>
            <w:pPr>
              <w:pStyle w:val="Bezodstpw"/>
              <w:spacing w:lineRule="auto" w:line="480" w:before="120" w:after="12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u w:val="single"/>
              </w:rPr>
              <w:t>wskazać każdorazowo dokładnie nazwę zadania, lokalizację i szczegółowy opis i wartość realizacji)</w:t>
            </w:r>
            <w:r>
              <w:rPr>
                <w:rFonts w:cs="Arial" w:ascii="Arial" w:hAnsi="Arial"/>
                <w:i/>
                <w:sz w:val="20"/>
                <w:szCs w:val="20"/>
              </w:rPr>
              <w:t>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podstawowe – zgodne z postawionym warunkiem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dodatkowe – ponad wymagane postawionym warunkiem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6" w:gutter="0" w:header="709" w:top="1843" w:footer="709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86500" cy="63055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5-10-16T09:17:00Z</dcterms:modified>
  <cp:revision>39</cp:revision>
  <dc:subject/>
  <dc:title>FORMULARZ OFERTOWY</dc:title>
</cp:coreProperties>
</file>